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u w:val="single"/>
        </w:rPr>
        <w:t>1IDZERDA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and 2 – Deel 3</w:t>
      </w:r>
      <w:r>
        <w:rPr>
          <w:bCs/>
          <w:sz w:val="28"/>
          <w:szCs w:val="28"/>
        </w:rPr>
        <w:t xml:space="preserve">      Uitzendingen van PCGG  / concurrerende zenders  20-7-2022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/>
      </w:pPr>
      <w:r>
        <w:rPr>
          <w:bCs w:val="false"/>
        </w:rPr>
        <w:t>Hfdstuk</w:t>
        <w:tab/>
        <w:t>Titel`                                                                             Aantal pagina’s</w:t>
      </w:r>
      <w:r>
        <w:rPr>
          <w:b w:val="false"/>
          <w:bCs w:val="false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/>
        </w:rPr>
        <w:t>3.1</w:t>
        <w:tab/>
        <w:t>Foto’S m.b.t. de uitzendingen van PCGG    Hierin opgenomen: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</w:t>
        <w:tab/>
        <w:t>Idzerda foto’s</w:t>
        <w:tab/>
        <w:t xml:space="preserve">  4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2</w:t>
        <w:tab/>
        <w:t>Zender 1 – 1919</w:t>
        <w:tab/>
        <w:t xml:space="preserve">  2     Voor nadere informatie over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3</w:t>
        <w:tab/>
        <w:t>Zender 3 begin 1921</w:t>
        <w:tab/>
        <w:t xml:space="preserve">  2     de PCGG zenders zie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4</w:t>
        <w:tab/>
        <w:t>Zender 4 – maart 1921</w:t>
        <w:tab/>
        <w:t xml:space="preserve">  4     Deel 5.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5</w:t>
        <w:tab/>
        <w:t>Zender 5 – c.a. 1922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6</w:t>
        <w:tab/>
        <w:t>Zender 8</w:t>
        <w:tab/>
        <w:t xml:space="preserve">  6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6.1</w:t>
        <w:tab/>
      </w:r>
      <w:r>
        <w:rPr>
          <w:b/>
          <w:bCs/>
        </w:rPr>
        <w:t>De ontwikkeling van Idzerda's zendertechnologie</w:t>
        <w:tab/>
        <w:t xml:space="preserve">  4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7</w:t>
        <w:tab/>
        <w:t>Antenne PCGG 1921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8</w:t>
        <w:tab/>
        <w:t>Microfoon met kartonnen toeter 1919-1922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9</w:t>
        <w:tab/>
        <w:t>Radiostrijkje met zangeres</w:t>
        <w:tab/>
        <w:t xml:space="preserve">  1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,9A</w:t>
        <w:tab/>
        <w:t>Radio-Strijkje, Batavieren en aankoondiging vrije periode</w:t>
        <w:tab/>
        <w:t xml:space="preserve">  4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0</w:t>
        <w:tab/>
        <w:t>Mandolinegezelschap “Perseveranza” 1921</w:t>
        <w:tab/>
        <w:t xml:space="preserve">  1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1</w:t>
        <w:tab/>
        <w:t>De Batavieren`</w:t>
        <w:tab/>
        <w:t xml:space="preserve">  1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2</w:t>
        <w:tab/>
        <w:t>Sonora Band uit Londen</w:t>
        <w:tab/>
        <w:t xml:space="preserve">  1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3</w:t>
        <w:tab/>
        <w:t>Trio-opus 50</w:t>
        <w:tab/>
        <w:t xml:space="preserve">  1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4</w:t>
        <w:tab/>
        <w:t>Diverse Foto’s mbt Idzerda</w:t>
        <w:tab/>
        <w:t xml:space="preserve">  4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5</w:t>
        <w:tab/>
        <w:t>Het prille begin/; Idzerda’s PCGG-zender</w:t>
        <w:tab/>
        <w:t xml:space="preserve">  2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Uit het boek: 70 jaar  radio-omroep in Nederland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6</w:t>
        <w:tab/>
        <w:t>Het luisterend publiek</w:t>
        <w:tab/>
        <w:t xml:space="preserve">  1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7</w:t>
        <w:tab/>
        <w:t>Werkingsfeer</w:t>
        <w:tab/>
        <w:t xml:space="preserve"> </w:t>
      </w:r>
      <w:r>
        <w:rPr>
          <w:b/>
          <w:bCs/>
        </w:rPr>
        <w:t xml:space="preserve"> 2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8</w:t>
        <w:tab/>
        <w:t>Idzerda beantwoord Engelse luisteraars</w:t>
        <w:tab/>
        <w:t xml:space="preserve">  </w:t>
      </w:r>
      <w:r>
        <w:rPr>
          <w:b/>
          <w:bCs/>
        </w:rPr>
        <w:t>1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  <w:tab w:val="left" w:pos="7500" w:leader="none"/>
        </w:tabs>
        <w:rPr>
          <w:b/>
          <w:b/>
        </w:rPr>
      </w:pPr>
      <w:r>
        <w:rPr>
          <w:bCs/>
        </w:rPr>
        <w:t xml:space="preserve">    </w:t>
      </w:r>
      <w:r>
        <w:rPr>
          <w:bCs/>
        </w:rPr>
        <w:t>.19</w:t>
        <w:tab/>
        <w:t>Monsterkamer van Hovestraat</w:t>
        <w:tab/>
        <w:t xml:space="preserve">  </w:t>
      </w:r>
      <w:r>
        <w:rPr>
          <w:b/>
          <w:bCs/>
        </w:rPr>
        <w:t>2</w:t>
        <w:tab/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>
          <w:b/>
        </w:rPr>
        <w:t>3.2</w:t>
        <w:tab/>
        <w:t xml:space="preserve">Samenvatting uitzendingen PCGG 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/>
        <w:t xml:space="preserve">      </w:t>
      </w:r>
      <w:r>
        <w:rPr/>
        <w:t>.1</w:t>
        <w:tab/>
        <w:t>Tekst</w:t>
        <w:tab/>
        <w:t xml:space="preserve"> 15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>
          <w:b/>
        </w:rPr>
        <w:t>3.3</w:t>
      </w:r>
      <w:r>
        <w:rPr/>
        <w:t xml:space="preserve"> </w:t>
      </w:r>
      <w:r>
        <w:rPr>
          <w:b/>
        </w:rPr>
        <w:tab/>
        <w:t>Bijzondere programma aankondigingen   Hierin opgenomen:</w:t>
      </w:r>
      <w:r>
        <w:rPr>
          <w:bCs/>
        </w:rPr>
        <w:tab/>
        <w:t xml:space="preserve">   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</w:t>
        <w:tab/>
        <w:t>Advertentie eerste IDZ uitzendingen in NRC van 6-11-1919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en 13-11-1919 en de aankondiging La Tarantella.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Briefkaart met programma van 13-3-192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>
          <w:bCs/>
        </w:rPr>
        <w:tab/>
      </w:r>
      <w:r>
        <w:rPr>
          <w:b/>
          <w:bCs/>
        </w:rPr>
        <w:t>Afgelasting optredens</w:t>
      </w:r>
      <w:r>
        <w:rPr>
          <w:bCs/>
        </w:rPr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.2</w:t>
        <w:tab/>
        <w:t>Afgelasting uitzending van 1-9-1921 en 20-11-192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>
          <w:bCs/>
        </w:rPr>
        <w:t xml:space="preserve">      </w:t>
      </w:r>
      <w:r>
        <w:rPr>
          <w:bCs/>
        </w:rPr>
        <w:t>.3</w:t>
        <w:tab/>
        <w:t>Brief aan Berkhout</w:t>
      </w:r>
      <w:r>
        <w:rPr/>
        <w:tab/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/>
        </w:rPr>
        <w:t>3.4</w:t>
        <w:tab/>
        <w:t>Uitzendingen van PCGG   Hierin opgenomen: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</w:t>
        <w:tab/>
        <w:t>Uitzendingen van PCGG 1919 tm 1922</w:t>
        <w:tab/>
        <w:t xml:space="preserve">  10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2</w:t>
        <w:tab/>
        <w:t>Uitzendingen van PCGG 1923</w:t>
        <w:tab/>
        <w:t xml:space="preserve">  2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3</w:t>
        <w:tab/>
        <w:t xml:space="preserve">Uitzendingen van PCGG 1924                              </w:t>
        <w:tab/>
        <w:t xml:space="preserve">  3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,4</w:t>
        <w:tab/>
        <w:t>Eerste vergunning Kurhausconcerten 19-7-1924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5</w:t>
        <w:tab/>
        <w:t>Laatste uitzenddatum PCGG 1924</w:t>
        <w:tab/>
        <w:t xml:space="preserve">  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6`</w:t>
        <w:tab/>
        <w:t>Verplaatsr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>
          <w:bCs/>
        </w:rPr>
        <w:t xml:space="preserve">     </w:t>
      </w:r>
      <w:r>
        <w:rPr>
          <w:bCs/>
        </w:rPr>
        <w:t>.7              Verplaatst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/>
          <w:b/>
        </w:rPr>
      </w:pPr>
      <w:r>
        <w:rPr>
          <w:b/>
        </w:rPr>
        <w:t xml:space="preserve">     </w:t>
      </w:r>
      <w:r>
        <w:rPr/>
        <w:t>.8</w:t>
        <w:tab/>
        <w:t>Uitzendschema PCGG in Wireless World</w:t>
        <w:tab/>
        <w:t xml:space="preserve">         verwerkt in deel 3.5.4</w:t>
        <w:tab/>
        <w:t xml:space="preserve">          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  <w:lang w:val="en-GB"/>
        </w:rPr>
      </w:pPr>
      <w:r>
        <w:rPr>
          <w:b/>
        </w:rPr>
        <w:t>3.5</w:t>
        <w:tab/>
        <w:t xml:space="preserve">Daily Mail Concerts       Hierin </w:t>
      </w:r>
      <w:r>
        <w:rPr>
          <w:b/>
          <w:lang w:val="en-GB"/>
        </w:rPr>
        <w:t>opgenomen: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  <w:lang w:val="en-GB"/>
        </w:rPr>
      </w:pPr>
      <w:r>
        <w:rPr>
          <w:bCs/>
          <w:lang w:val="en-GB"/>
        </w:rPr>
        <w:t xml:space="preserve">     </w:t>
      </w:r>
      <w:r>
        <w:rPr>
          <w:bCs/>
          <w:lang w:val="en-GB"/>
        </w:rPr>
        <w:t>.1</w:t>
        <w:tab/>
        <w:t>Daily Mail Concerts; tekst</w:t>
        <w:tab/>
        <w:t xml:space="preserve">  7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>
          <w:bCs/>
          <w:lang w:val="en-GB"/>
        </w:rPr>
        <w:t xml:space="preserve">     </w:t>
      </w:r>
      <w:r>
        <w:rPr>
          <w:bCs/>
        </w:rPr>
        <w:t>.2</w:t>
        <w:tab/>
        <w:t>Artikelen over PCGG in “Wireless World”</w:t>
        <w:tab/>
        <w:t xml:space="preserve">  20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3</w:t>
        <w:tab/>
        <w:t>Pocket receiver 1922 (voor ontvangst van o.a. PCGG)</w:t>
        <w:tab/>
        <w:t xml:space="preserve">  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>
          <w:bCs/>
        </w:rPr>
        <w:t xml:space="preserve">     </w:t>
      </w:r>
      <w:r>
        <w:rPr>
          <w:bCs/>
          <w:lang w:val="en-GB"/>
        </w:rPr>
        <w:t>.4</w:t>
        <w:tab/>
        <w:t>Calender of Current Events / Broadcasting</w:t>
        <w:tab/>
        <w:t xml:space="preserve">  5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  <w:lang w:val="en-GB"/>
        </w:rPr>
      </w:pPr>
      <w:r>
        <w:rPr>
          <w:bCs/>
          <w:lang w:val="en-GB"/>
        </w:rPr>
        <w:t xml:space="preserve">     </w:t>
      </w:r>
      <w:r>
        <w:rPr>
          <w:bCs/>
          <w:lang w:val="en-GB"/>
        </w:rPr>
        <w:t>.5</w:t>
        <w:tab/>
        <w:t>Questions and Answers (m.b.t. PCGG)</w:t>
        <w:tab/>
        <w:t xml:space="preserve">  4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  <w:lang w:val="en-GB"/>
        </w:rPr>
      </w:pPr>
      <w:r>
        <w:rPr>
          <w:bCs/>
          <w:lang w:val="en-GB"/>
        </w:rPr>
        <w:t xml:space="preserve">     </w:t>
      </w:r>
      <w:r>
        <w:rPr>
          <w:bCs/>
          <w:lang w:val="en-GB"/>
        </w:rPr>
        <w:t>.6</w:t>
        <w:tab/>
        <w:t>The Illustrated London News van 22 april 1922</w:t>
        <w:tab/>
        <w:t xml:space="preserve">  4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>
          <w:bCs/>
          <w:lang w:val="en-GB"/>
        </w:rPr>
        <w:t xml:space="preserve">     </w:t>
      </w:r>
      <w:r>
        <w:rPr>
          <w:bCs/>
        </w:rPr>
        <w:t>.7</w:t>
        <w:tab/>
        <w:t>Idem; scan van oorspronkelijk artikel</w:t>
        <w:tab/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8</w:t>
        <w:tab/>
        <w:t>Brief van Daily Mail van 24-7-1922 m.b.t. eerste uitzending</w:t>
        <w:tab/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en optreden van de Engelse zangeres Mevr. Payling.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9</w:t>
        <w:tab/>
        <w:t>Brief Daily Mail met aankondiging niet verlening contract</w:t>
        <w:tab/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van 25-1-1923.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0</w:t>
        <w:tab/>
        <w:t xml:space="preserve">Telegram van Daily Mail van 6-2-1923 om de Daily Mail 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Concerts per direct te stoppen.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1</w:t>
        <w:tab/>
        <w:t>Brief Daily Mail van 6-2-1923 met gelijke inhoud</w:t>
        <w:tab/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/>
          <w:b/>
          <w:u w:val="single"/>
        </w:rPr>
      </w:pPr>
      <w:r>
        <w:rPr>
          <w:bCs/>
        </w:rPr>
        <w:t xml:space="preserve">     </w:t>
      </w:r>
      <w:r>
        <w:rPr>
          <w:bCs/>
        </w:rPr>
        <w:t>.12</w:t>
        <w:tab/>
        <w:t>Brief Daily Mail van 10-2-1923</w:t>
        <w:tab/>
        <w:t xml:space="preserve">  1</w:t>
      </w:r>
    </w:p>
    <w:p>
      <w:pPr>
        <w:pStyle w:val="Normal"/>
        <w:rPr/>
      </w:pPr>
      <w:r>
        <w:rPr>
          <w:b/>
          <w:u w:val="single"/>
        </w:rPr>
        <w:t>Vervolg Band 2 – Deel 3</w:t>
      </w:r>
      <w:r>
        <w:rPr/>
        <w:t xml:space="preserve">    </w:t>
      </w:r>
      <w:r>
        <w:rPr>
          <w:b/>
        </w:rPr>
        <w:t>Uitzendingen van PCGG  / concurrerende zenders    2-4-2023</w:t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>
          <w:bCs w:val="false"/>
        </w:rPr>
      </w:pPr>
      <w:r>
        <w:rPr>
          <w:bCs w:val="false"/>
        </w:rPr>
      </w:r>
    </w:p>
    <w:p>
      <w:pPr>
        <w:pStyle w:val="Heading1"/>
        <w:tabs>
          <w:tab w:val="clear" w:pos="6200"/>
          <w:tab w:val="left" w:pos="-1700" w:leader="none"/>
          <w:tab w:val="left" w:pos="1100" w:leader="none"/>
          <w:tab w:val="left" w:pos="5670" w:leader="none"/>
        </w:tabs>
        <w:rPr/>
      </w:pPr>
      <w:r>
        <w:rPr/>
        <w:t>Hfdstuk</w:t>
        <w:tab/>
        <w:t>Titel</w:t>
        <w:tab/>
        <w:t>`Aantal pagina’s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Vervolg 3.5                                                                                                                        </w:t>
      </w:r>
      <w:r>
        <w:rPr>
          <w:b/>
          <w:bCs/>
          <w:sz w:val="18"/>
        </w:rPr>
        <w:t>2-4-202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 13</w:t>
        <w:tab/>
        <w:t>Brief Daily Mail van 21-2-1923</w:t>
        <w:tab/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4</w:t>
        <w:tab/>
        <w:t xml:space="preserve">Brief Daily Mail van 16-3-1923 met cheque betaling tot </w:t>
        <w:tab/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26-7-1923 (einde contract)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5</w:t>
        <w:tab/>
        <w:t>Brief BBC van 18-1-1924 over conferentie voor omroep-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stations in internationaal verband.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 16</w:t>
        <w:tab/>
        <w:t>Brief van “Wireless World” van 17-7-1925 met dankzegging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Over de ontvangst in Den Haag.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/>
        </w:rPr>
        <w:t>3.6</w:t>
        <w:tab/>
        <w:t>Concurrerende Nederlandse fabriekszenders     Hierin opgenomen: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</w:t>
        <w:tab/>
        <w:t xml:space="preserve">Bal     PCMM </w:t>
        <w:tab/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>
          <w:bCs/>
        </w:rPr>
        <w:t xml:space="preserve">     </w:t>
      </w:r>
      <w:r>
        <w:rPr>
          <w:bCs/>
          <w:lang w:val="fr-FR"/>
        </w:rPr>
        <w:t xml:space="preserve">.2 </w:t>
        <w:tab/>
        <w:t>Koumans &amp; Polak   PCKK</w:t>
        <w:tab/>
      </w:r>
      <w:r>
        <w:rPr>
          <w:lang w:val="fr-FR"/>
        </w:rPr>
        <w:t xml:space="preserve">  1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lang w:val="fr-FR"/>
        </w:rPr>
        <w:t xml:space="preserve">     </w:t>
      </w:r>
      <w:r>
        <w:rPr/>
        <w:t>.3</w:t>
        <w:tab/>
        <w:t>PCMM, Middelraad (zie ook Middelraad in Band 3A)</w:t>
        <w:tab/>
        <w:t xml:space="preserve">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4.1</w:t>
        <w:tab/>
        <w:t>PCUU, Heussen Laboratorium (zie ook Heussen, Band 3)</w:t>
        <w:tab/>
        <w:t xml:space="preserve">  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4.2</w:t>
        <w:tab/>
        <w:t>Uitzendschema PCUU in Wireless World</w:t>
        <w:tab/>
        <w:t xml:space="preserve">  7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5.1</w:t>
        <w:tab/>
        <w:t>PA5, Smith &amp; Hooghoudt</w:t>
        <w:tab/>
        <w:t xml:space="preserve">  7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5.2</w:t>
        <w:tab/>
        <w:t>Uitzendingschema van PA5 in Wireless World</w:t>
        <w:tab/>
        <w:t xml:space="preserve">  3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5.3</w:t>
        <w:tab/>
        <w:t>Correspondentie m.b.t. zendvergunningen</w:t>
        <w:tab/>
        <w:t xml:space="preserve">  35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6.1</w:t>
        <w:tab/>
        <w:t xml:space="preserve"> De zender PCKK, Fa. Ch. Veldhuisen</w:t>
        <w:tab/>
        <w:t xml:space="preserve">  5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/>
        <w:t xml:space="preserve">     </w:t>
      </w:r>
      <w:r>
        <w:rPr/>
        <w:t>.6.2</w:t>
        <w:tab/>
        <w:t>Uitzendingen PCKK in Wireless World</w:t>
        <w:tab/>
        <w:t xml:space="preserve">  2</w:t>
      </w:r>
    </w:p>
    <w:p>
      <w:pPr>
        <w:pStyle w:val="Footer"/>
        <w:tabs>
          <w:tab w:val="clear" w:pos="4536"/>
          <w:tab w:val="clear" w:pos="9072"/>
          <w:tab w:val="left" w:pos="-1700" w:leader="none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7</w:t>
        <w:tab/>
        <w:t>Uitzendingen van Gema</w:t>
        <w:tab/>
        <w:t xml:space="preserve">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8</w:t>
        <w:tab/>
        <w:t>PX9, Fa. W Boosman</w:t>
        <w:tab/>
        <w:t xml:space="preserve">  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9</w:t>
        <w:tab/>
        <w:t>NSF  Hierin opgenomen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9 .1</w:t>
        <w:tab/>
        <w:t>NSF zender, tekst (begintijd)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9,2</w:t>
        <w:tab/>
        <w:t>NSF uitzendingen (begintijd)</w:t>
        <w:tab/>
        <w:t xml:space="preserve">  19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9.3</w:t>
        <w:tab/>
        <w:t>Artikelen en advertenties NSF</w:t>
        <w:tab/>
        <w:t xml:space="preserve">  1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9.4</w:t>
        <w:tab/>
        <w:t>NSF uitzendschema in Wireless World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9.5</w:t>
        <w:tab/>
        <w:t>White en de nieuwe NSF zender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9.6</w:t>
        <w:tab/>
        <w:t>Afbeeldingen NSF  tentoonstelling 16 en 17-6-2018</w:t>
        <w:tab/>
        <w:t xml:space="preserve">  17   afbeeldingen, niet afgedrukt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bCs/>
        </w:rPr>
        <w:t xml:space="preserve">     </w:t>
      </w:r>
      <w:r>
        <w:rPr/>
        <w:t>9.7</w:t>
        <w:tab/>
        <w:t>Over het ontstaan van het Nederlands omroepbestel 1919-193</w:t>
      </w:r>
      <w:r>
        <w:rPr>
          <w:bCs/>
        </w:rPr>
        <w:t>0</w:t>
        <w:tab/>
        <w:t xml:space="preserve">  118  niet afgedrukt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bCs/>
        </w:rPr>
        <w:tab/>
      </w:r>
      <w:r>
        <w:rPr>
          <w:b/>
          <w:bCs/>
        </w:rPr>
        <w:t>De bevoorrechte positie van de NSF en de woede van Idzerda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/>
          <w:b/>
          <w:bCs/>
        </w:rPr>
      </w:pPr>
      <w:r>
        <w:rPr>
          <w:b/>
          <w:bCs/>
        </w:rPr>
        <w:t>'</w:t>
        <w:tab/>
        <w:t>Zie de bladzijden 17 tm 2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.10</w:t>
        <w:tab/>
        <w:t>Correspondentie met Hommema’s Technisch Bureau te</w:t>
        <w:tab/>
        <w:t xml:space="preserve">  1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Leeuwarden over een zendvergunning. Deze is wel verleend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 xml:space="preserve">Maar mij zijn geen uitzendingen van deze firma bekend.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Interessant hier is het “Uittreksel uit de machtigingsvoorwaarden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Bal, Tamson e.d.”. Zie blz 3, Vg 22-8-1921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.11</w:t>
        <w:tab/>
        <w:t xml:space="preserve">De beurszender Vaz Dias PCFF   </w:t>
        <w:tab/>
        <w:t xml:space="preserve">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12</w:t>
        <w:tab/>
        <w:t>Electrodon te Amsterdam</w:t>
        <w:tab/>
        <w:t xml:space="preserve">  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Hier weinig van bekens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  <w:lang w:val="en-GB"/>
        </w:rPr>
      </w:pPr>
      <w:r>
        <w:rPr>
          <w:b/>
          <w:bCs/>
          <w:lang w:val="en-GB"/>
        </w:rPr>
        <w:t>3.6.15</w:t>
        <w:tab/>
        <w:t>Hallo Hallo Hallo. Hier Radio Laken</w:t>
      </w:r>
      <w:r>
        <w:rPr>
          <w:bCs/>
          <w:lang w:val="en-GB"/>
        </w:rPr>
        <w:tab/>
        <w:t>231  niet afgedrukt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  <w:lang w:val="en-GB"/>
        </w:rPr>
        <w:tab/>
      </w:r>
      <w:r>
        <w:rPr>
          <w:bCs/>
        </w:rPr>
        <w:t>Hier wordt gesteld van Radio Laker eerder dan Idzerda programma’s uitzond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51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houdsopgave Idzerda mapp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Standaardalinealettertype1">
    <w:name w:val="WW-Standaardalinea-lettertype1"/>
    <w:qFormat/>
    <w:rPr/>
  </w:style>
  <w:style w:type="character" w:styleId="PageNumber">
    <w:name w:val="Page Number"/>
    <w:basedOn w:val="WWStandaardalinealettertype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9:44:00Z</dcterms:created>
  <dc:creator>Peter den Boer</dc:creator>
  <dc:description/>
  <dc:language>en-US</dc:language>
  <cp:lastModifiedBy>Peter den Boer</cp:lastModifiedBy>
  <cp:lastPrinted>2023-04-02T21:42:00Z</cp:lastPrinted>
  <dcterms:modified xsi:type="dcterms:W3CDTF">2023-04-02T19:44:00Z</dcterms:modified>
  <cp:revision>2</cp:revision>
  <dc:subject/>
  <dc:title>Inhoudsopgave Idzerda mappen, band 2-deel 1 tm 4</dc:title>
</cp:coreProperties>
</file>