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85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Idzerda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 w:val="false"/>
        </w:rPr>
      </w:pPr>
      <w:r>
        <w:rPr>
          <w:b/>
          <w:sz w:val="28"/>
          <w:szCs w:val="28"/>
          <w:u w:val="single"/>
        </w:rPr>
        <w:t>Band 2 – Deel 6</w:t>
      </w: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Herdenkingen van Idzerda</w:t>
      </w:r>
      <w:r>
        <w:rPr>
          <w:bCs/>
        </w:rPr>
        <w:tab/>
        <w:tab/>
        <w:tab/>
        <w:tab/>
        <w:tab/>
        <w:t>22-5-2022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`</w:t>
        <w:tab/>
        <w:t>Aantal pagina’s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Cs w:val="false"/>
        </w:rPr>
      </w:pPr>
      <w:r>
        <w:rPr>
          <w:bCs w:val="false"/>
        </w:rPr>
        <w:t>6.0</w:t>
        <w:tab/>
        <w:tab/>
        <w:t>Marinetentoonstelling in den Haag 1916</w:t>
        <w:tab/>
        <w:t xml:space="preserve"> 5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 w:val="false"/>
        </w:rPr>
        <w:t>6.1</w:t>
        <w:tab/>
        <w:t xml:space="preserve"> </w:t>
        <w:tab/>
        <w:t>Jaarbeurzen     Hierin opgenomen: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>Eerste Jaarbeurs te Utrecht in 1917</w:t>
        <w:tab/>
        <w:t xml:space="preserve">  4     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2</w:t>
        <w:tab/>
        <w:t>Tweede Jaarbeurs te Utrecht 1918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2A           Catalogus  Jaarbeurs te Utrecht 1918</w:t>
        <w:tab/>
        <w:t xml:space="preserve">  54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3</w:t>
        <w:tab/>
        <w:t>Derde jaarbeurs te Utecht in 1919 inclusief de eerste</w:t>
        <w:tab/>
        <w:t xml:space="preserve">  18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telefonieproeven tussen Idzerda en Philips.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3.1</w:t>
        <w:tab/>
        <w:t>Panorama 1919  Philips en IDZ  stand</w:t>
        <w:tab/>
        <w:t xml:space="preserve"> 7       niet afgedrukt   &lt;--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3.2</w:t>
        <w:tab/>
        <w:t>Derde Nld Jaarbeurs, brochure</w:t>
        <w:tab/>
        <w:t>14     niet afgedrukt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 w:val="false"/>
          <w:b w:val="false"/>
          <w:bCs w:val="false"/>
        </w:rPr>
      </w:pPr>
      <w:r>
        <w:rPr>
          <w:bCs/>
        </w:rPr>
        <w:t xml:space="preserve">     </w:t>
      </w:r>
      <w:r>
        <w:rPr>
          <w:bCs/>
        </w:rPr>
        <w:t>.3.3</w:t>
        <w:tab/>
        <w:t>Herinneringsalbum</w:t>
        <w:tab/>
        <w:t>49     niet afgedrukt</w:t>
      </w:r>
    </w:p>
    <w:p>
      <w:pPr>
        <w:pStyle w:val="Heading1"/>
        <w:numPr>
          <w:ilvl w:val="0"/>
          <w:numId w:val="0"/>
        </w:numPr>
        <w:tabs>
          <w:tab w:val="left" w:pos="-1700" w:leader="none"/>
          <w:tab w:val="left" w:pos="1100" w:leader="none"/>
          <w:tab w:val="left" w:pos="6200" w:leader="none"/>
        </w:tabs>
        <w:ind w:left="432" w:right="0" w:hanging="432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3.4 </w:t>
        <w:tab/>
        <w:t>Foto,s Jaarbeurd, zie echter ook 3.3</w:t>
        <w:tab/>
        <w:t>4       niet afgedrukt   &lt;---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</w:tabs>
        <w:rPr>
          <w:bCs w:val="false"/>
        </w:rPr>
      </w:pPr>
      <w:r>
        <w:rPr/>
        <w:t xml:space="preserve">      </w:t>
      </w:r>
      <w:r>
        <w:rPr/>
        <w:t>3.5</w:t>
        <w:tab/>
        <w:t>Stationskaart NRI</w:t>
        <w:tab/>
        <w:t xml:space="preserve">  2</w:t>
        <w:tab/>
        <w:t xml:space="preserve">     Niet afgedrukt   &lt;--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>
          <w:bCs w:val="false"/>
        </w:rPr>
        <w:t>6.2</w:t>
        <w:tab/>
        <w:tab/>
        <w:t>Uit het werkboek van Idzerda</w:t>
      </w:r>
      <w:r>
        <w:rPr>
          <w:b w:val="false"/>
          <w:bCs w:val="false"/>
        </w:rPr>
        <w:t xml:space="preserve">     </w:t>
      </w:r>
      <w:r>
        <w:rPr>
          <w:bCs w:val="false"/>
        </w:rPr>
        <w:t>Hierin opgenomen: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>
          <w:b/>
        </w:rPr>
        <w:t xml:space="preserve">     </w:t>
      </w:r>
      <w:r>
        <w:rPr/>
        <w:t>.1</w:t>
      </w:r>
      <w:r>
        <w:rPr>
          <w:b/>
        </w:rPr>
        <w:tab/>
      </w:r>
      <w:r>
        <w:rPr/>
        <w:t>Tekst hierbij</w:t>
        <w:tab/>
        <w:t>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/>
        </w:rPr>
        <w:t xml:space="preserve">     </w:t>
      </w:r>
      <w:r>
        <w:rPr/>
        <w:t>.2</w:t>
      </w:r>
      <w:r>
        <w:rPr>
          <w:b/>
        </w:rPr>
        <w:t xml:space="preserve"> </w:t>
        <w:tab/>
      </w:r>
      <w:r>
        <w:rPr/>
        <w:t>Prijsblad 1. Ontvangtoestel Marine model A, B en C</w:t>
        <w:tab/>
        <w:t>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Prijsblad 2. HF1 hoogfrequentversterker en de combinaties</w:t>
        <w:tab/>
        <w:t>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ab/>
        <w:t>van de Marine B met de HF I, en/of HF II en/of  LF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 xml:space="preserve">Prijsblad 3. Golfmeter STANDAARD en INSPECTIE en </w:t>
        <w:tab/>
        <w:t>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ab/>
        <w:t>Decrementmeter DELTA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/>
        <w:t xml:space="preserve">     </w:t>
      </w:r>
      <w:r>
        <w:rPr/>
        <w:t>.5</w:t>
      </w:r>
      <w:r>
        <w:rPr>
          <w:b/>
        </w:rPr>
        <w:tab/>
      </w:r>
      <w:r>
        <w:rPr/>
        <w:t>Prijsblad 4. Ontvangtoestel IKA, LF versterker LFA</w:t>
        <w:tab/>
        <w:t>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/>
        </w:rPr>
        <w:tab/>
      </w:r>
      <w:r>
        <w:rPr/>
        <w:t>en zenders zoals gebruikt op de Jaarbeurs 1919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</w:t>
        <w:tab/>
        <w:t xml:space="preserve">Prijsblad 5. Zendlampen, ongedempte zenders 5, 50 en </w:t>
        <w:tab/>
        <w:t>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                    </w:t>
      </w:r>
      <w:r>
        <w:rPr/>
        <w:t>500 Watt, gelijkrichters en omvormers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7</w:t>
        <w:tab/>
        <w:t>Prijsblad 6. Ontvangraam, ontvanger CKA en</w:t>
        <w:tab/>
        <w:t>6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</w:t>
      </w:r>
      <w:r>
        <w:rPr/>
        <w:tab/>
        <w:t>prijslijst diverse onderdelen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   </w:t>
      </w:r>
      <w:r>
        <w:rPr/>
        <w:t>.8</w:t>
        <w:tab/>
        <w:t>Aantekenboek van Idzerda</w:t>
        <w:tab/>
        <w:t>niet klaar wel fotos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/>
        <w:t xml:space="preserve">    </w:t>
      </w:r>
      <w:r>
        <w:rPr/>
        <w:t>.9</w:t>
        <w:tab/>
        <w:t>Notitieboek van Idzerda</w:t>
        <w:tab/>
        <w:t>niet klaar wel fotos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/>
      </w:pPr>
      <w:r>
        <w:rPr>
          <w:b/>
        </w:rPr>
        <w:t>6.3</w:t>
        <w:tab/>
        <w:t xml:space="preserve">Herdenkingen van Idzerda    </w:t>
      </w:r>
      <w:r>
        <w:rPr>
          <w:b/>
          <w:bCs/>
        </w:rPr>
        <w:t>Hierin opgenomen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/>
      </w:pPr>
      <w:r>
        <w:rPr/>
        <w:t xml:space="preserve">     </w:t>
      </w:r>
      <w:r>
        <w:rPr/>
        <w:t>.1</w:t>
        <w:tab/>
        <w:t>Herdenkingen; tekst</w:t>
        <w:tab/>
        <w:t>2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/>
      </w:pPr>
      <w:r>
        <w:rPr/>
        <w:t xml:space="preserve">     </w:t>
      </w:r>
      <w:r>
        <w:rPr/>
        <w:t>.2</w:t>
        <w:tab/>
      </w:r>
      <w:r>
        <w:rPr>
          <w:b/>
        </w:rPr>
        <w:t>Herdenkingen  10 en 20 jaar  radio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/>
      </w:pPr>
      <w:r>
        <w:rPr/>
        <w:t xml:space="preserve">     </w:t>
      </w:r>
      <w:r>
        <w:rPr/>
        <w:t>.2.1</w:t>
        <w:tab/>
        <w:t>Tien jaar omroep in Nederland</w:t>
        <w:tab/>
        <w:t xml:space="preserve"> 3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/>
      </w:pPr>
      <w:r>
        <w:rPr/>
        <w:t xml:space="preserve">     </w:t>
      </w:r>
      <w:r>
        <w:rPr/>
        <w:t>.2.2</w:t>
        <w:tab/>
        <w:t>Radio 1929-1919-1914</w:t>
        <w:tab/>
        <w:t xml:space="preserve"> 9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/>
      </w:pPr>
      <w:r>
        <w:rPr/>
        <w:t xml:space="preserve">     </w:t>
      </w:r>
      <w:r>
        <w:rPr/>
        <w:t>.2.3</w:t>
        <w:tab/>
        <w:t>’s Werelds eerste omroepstation</w:t>
        <w:tab/>
        <w:t xml:space="preserve"> 3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/>
      </w:pPr>
      <w:r>
        <w:rPr/>
        <w:t xml:space="preserve">     </w:t>
      </w:r>
      <w:r>
        <w:rPr/>
        <w:t>.2.4</w:t>
        <w:tab/>
        <w:t>Tien jaar radio-omroep in kranten</w:t>
        <w:tab/>
        <w:t xml:space="preserve"> 2</w:t>
        <w:tab/>
        <w:t xml:space="preserve">   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</w:rPr>
      </w:pPr>
      <w:r>
        <w:rPr/>
        <w:t xml:space="preserve">     </w:t>
      </w:r>
      <w:r>
        <w:rPr/>
        <w:t>.3.1</w:t>
        <w:tab/>
        <w:t>Twintig jaar later (Amroh bulletin</w:t>
        <w:tab/>
        <w:t xml:space="preserve"> 1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</w:rPr>
      </w:pPr>
      <w:r>
        <w:rPr>
          <w:b/>
        </w:rPr>
        <w:t xml:space="preserve">6. 3.4 </w:t>
        <w:tab/>
        <w:t>45 jaar radio omroep – Philips koerier</w:t>
      </w:r>
      <w:r>
        <w:rPr/>
        <w:tab/>
        <w:t xml:space="preserve"> 2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/>
        </w:rPr>
        <w:t>6.4</w:t>
      </w:r>
      <w:r>
        <w:rPr/>
        <w:tab/>
      </w:r>
      <w:r>
        <w:rPr>
          <w:b/>
        </w:rPr>
        <w:t xml:space="preserve">Herdenking 50 jaar  radio      Idzerda    </w:t>
      </w:r>
      <w:r>
        <w:rPr>
          <w:b/>
          <w:bCs/>
        </w:rPr>
        <w:t>Hierin opgenomen</w:t>
      </w:r>
      <w:r>
        <w:rPr>
          <w:bCs/>
        </w:rPr>
        <w:t>: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4.1</w:t>
        <w:tab/>
        <w:t>Publicaties 50 jaar  radio (diverse)</w:t>
        <w:tab/>
        <w:t xml:space="preserve"> </w:t>
      </w:r>
      <w:r>
        <w:rPr>
          <w:b/>
          <w:bCs/>
        </w:rPr>
        <w:t>11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4.2</w:t>
        <w:tab/>
        <w:t>50 jaar radio in kranten (selectie)</w:t>
        <w:tab/>
      </w:r>
      <w:r>
        <w:rPr>
          <w:b/>
          <w:bCs/>
        </w:rPr>
        <w:t xml:space="preserve"> 7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4.3</w:t>
        <w:tab/>
        <w:t>Controverse Swierstra- Willen Vogt en andere</w:t>
        <w:tab/>
        <w:t xml:space="preserve"> 4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.4.4</w:t>
        <w:tab/>
        <w:t>Foto’s  van de viering 50 jaar radio op 6 nov. 1969</w:t>
        <w:tab/>
        <w:t xml:space="preserve"> 8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/>
          <w:bCs/>
        </w:rPr>
        <w:t xml:space="preserve">6.5 </w:t>
      </w:r>
      <w:r>
        <w:rPr>
          <w:bCs/>
        </w:rPr>
        <w:tab/>
      </w:r>
      <w:r>
        <w:rPr>
          <w:b/>
          <w:bCs/>
        </w:rPr>
        <w:t>Herdenking 60 jaar radio omroep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 xml:space="preserve">.5.1     </w:t>
        <w:tab/>
        <w:t>Boekje NOS</w:t>
        <w:tab/>
        <w:t xml:space="preserve"> 16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/>
          <w:bCs/>
        </w:rPr>
        <w:t>6.6</w:t>
      </w:r>
      <w:r>
        <w:rPr>
          <w:bCs/>
        </w:rPr>
        <w:tab/>
      </w:r>
      <w:r>
        <w:rPr>
          <w:b/>
          <w:bCs/>
        </w:rPr>
        <w:t>Herdenking 75 jaar   radio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.6.1 </w:t>
        <w:tab/>
        <w:t>Driekwart eeuw omroep in Nederland geboekstaafd                    2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6.2</w:t>
        <w:tab/>
        <w:t>75 Jaar omroep in Nederland. Bijlage bij Algemeen dagblad</w:t>
        <w:tab/>
        <w:t>3 bladen A3. Allen Idzerda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.62A</w:t>
        <w:tab/>
        <w:t>75 jaar Radio. Geheel  Alg. Daglad in A4</w:t>
        <w:tab/>
        <w:t>12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  <w:bCs/>
        </w:rPr>
      </w:pPr>
      <w:r>
        <w:rPr>
          <w:b/>
          <w:bCs/>
        </w:rPr>
        <w:t>6.7</w:t>
      </w:r>
      <w:r>
        <w:rPr>
          <w:bCs/>
        </w:rPr>
        <w:t xml:space="preserve">   </w:t>
        <w:tab/>
      </w:r>
      <w:r>
        <w:rPr>
          <w:b/>
          <w:bCs/>
        </w:rPr>
        <w:t>Herdenking 100 jaar radio (Idzerda) in Driebergen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/>
          <w:bCs/>
        </w:rPr>
        <w:tab/>
        <w:t>Op 14 en 15 September 2019 met als onderwerpen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7.1</w:t>
        <w:tab/>
        <w:t>Voorpublikaties</w:t>
        <w:tab/>
        <w:t>4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7.2</w:t>
        <w:tab/>
        <w:t>Borden op de tentoonstelling</w:t>
        <w:tab/>
        <w:t>25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.7.3 </w:t>
        <w:tab/>
        <w:t>Zendvergunning 100 jaar Radio</w:t>
        <w:tab/>
        <w:t>3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7.4</w:t>
        <w:tab/>
        <w:t>Plaatsingslijst objecten</w:t>
        <w:tab/>
        <w:t>3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7.5</w:t>
        <w:tab/>
        <w:t>Foto’s tentoonstelling 100 jaar  radio</w:t>
        <w:tab/>
        <w:t>map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7.6 </w:t>
        <w:tab/>
        <w:t>Tentoonstelling 100 jaar  radio fotocollage</w:t>
        <w:tab/>
        <w:t>11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7.7</w:t>
        <w:tab/>
        <w:t>Verslag nabouw van de PF1-IDZ zender door Ed Plevier</w:t>
        <w:tab/>
        <w:t xml:space="preserve"> 9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ab/>
        <w:t>Gebruikt tijdens de tentoonstelling 100 Jaar  Radio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  <w:lang w:val="en-GB"/>
        </w:rPr>
      </w:pPr>
      <w:r>
        <w:rPr>
          <w:bCs/>
        </w:rPr>
        <w:t xml:space="preserve">     </w:t>
      </w:r>
      <w:r>
        <w:rPr>
          <w:bCs/>
        </w:rPr>
        <w:t>7.8</w:t>
        <w:tab/>
        <w:t>100 jaar  Radio in Funkgeschichte 250 van GFGF</w:t>
        <w:tab/>
        <w:t>1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  <w:sz w:val="28"/>
          <w:szCs w:val="28"/>
          <w:u w:val="single"/>
        </w:rPr>
      </w:pPr>
      <w:r>
        <w:rPr>
          <w:bCs/>
          <w:lang w:val="en-GB"/>
        </w:rPr>
        <w:t>6.8</w:t>
        <w:tab/>
        <w:t>Early developement of Philips. Idzerda op pag. 21, 22,23  2009   3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2 – Deel 6</w:t>
      </w: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Herdenkingen van Idzerda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 w:val="false"/>
        </w:rPr>
      </w:pPr>
      <w:r>
        <w:rPr>
          <w:bCs/>
        </w:rPr>
        <w:tab/>
        <w:tab/>
        <w:tab/>
        <w:tab/>
        <w:tab/>
        <w:tab/>
        <w:t>1-8-2022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/>
          <w:b/>
          <w:bCs/>
        </w:rPr>
      </w:pPr>
      <w:r>
        <w:rPr>
          <w:bCs w:val="false"/>
        </w:rPr>
        <w:t>Hfdstuk</w:t>
        <w:tab/>
        <w:t>Titel</w:t>
        <w:tab/>
        <w:t>`</w:t>
        <w:tab/>
        <w:t>Aantal pagina’s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/>
          <w:bCs/>
        </w:rPr>
        <w:t>6.9</w:t>
        <w:tab/>
        <w:t>Beeld en geluid te Hilversum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 xml:space="preserve">Geluids- en beeldfragmenten bij Beeld en Geluid </w:t>
        <w:tab/>
        <w:t xml:space="preserve"> 24</w:t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8500" w:leader="none"/>
        </w:tabs>
        <w:rPr>
          <w:b/>
          <w:b/>
          <w:bCs/>
        </w:rPr>
      </w:pPr>
      <w:r>
        <w:rPr>
          <w:bCs/>
        </w:rPr>
        <w:tab/>
        <w:t>(voor zover mij bekend)</w:t>
        <w:tab/>
        <w:t xml:space="preserve">  </w:t>
        <w:tab/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8300" w:leader="none"/>
        </w:tabs>
        <w:rPr>
          <w:b/>
          <w:b/>
          <w:bCs/>
        </w:rPr>
      </w:pPr>
      <w:r>
        <w:rPr>
          <w:b/>
          <w:bCs/>
        </w:rPr>
        <w:t>6. 9.2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8300" w:leader="none"/>
        </w:tabs>
        <w:rPr>
          <w:bCs/>
        </w:rPr>
      </w:pPr>
      <w:r>
        <w:rPr>
          <w:b/>
          <w:bCs/>
        </w:rPr>
        <w:t>Objecten bij Beeld en geluid op website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  <w:tab w:val="left" w:pos="83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>Bedankbrief Postmuseum aan IDZ ivm schenkingen 1940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  <w:tab w:val="left" w:pos="83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2</w:t>
        <w:tab/>
        <w:t>Aandeel Arnoldus Idzerda in NRI 1920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  <w:tab w:val="left" w:pos="83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3</w:t>
        <w:tab/>
        <w:t>Radiorichtingzoeker 1916</w:t>
        <w:tab/>
        <w:t xml:space="preserve">  2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  <w:tab w:val="left" w:pos="83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4</w:t>
        <w:tab/>
        <w:t>Speeldoosje Idzerda</w:t>
        <w:tab/>
        <w:t xml:space="preserve">  2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  <w:tab w:val="left" w:pos="83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5</w:t>
        <w:tab/>
        <w:t>Antenneverlengspoel 1919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  <w:tab w:val="left" w:pos="8300" w:leader="none"/>
        </w:tabs>
        <w:rPr>
          <w:bCs/>
        </w:rPr>
      </w:pPr>
      <w:r>
        <w:rPr>
          <w:bCs/>
        </w:rPr>
        <w:tab/>
        <w:t>.6</w:t>
        <w:tab/>
        <w:t>Tekening vonkenbaan 1919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  <w:tab w:val="left" w:pos="8300" w:leader="none"/>
        </w:tabs>
        <w:rPr>
          <w:bCs/>
        </w:rPr>
      </w:pPr>
      <w:r>
        <w:rPr>
          <w:bCs/>
        </w:rPr>
        <w:tab/>
        <w:t>.7</w:t>
        <w:tab/>
        <w:t>Batterij- of dradencommutater</w:t>
        <w:tab/>
        <w:t xml:space="preserve">  1</w:t>
        <w:tab/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8</w:t>
        <w:tab/>
        <w:t>Klankversterker  (toeter)  1919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9</w:t>
        <w:tab/>
        <w:t>Koolmicrofoon 1919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 xml:space="preserve">.10 </w:t>
        <w:tab/>
        <w:t>Gloeistroomweerstand met draaiknop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1</w:t>
        <w:tab/>
        <w:t>Spoel met ingebouwde variometer 1919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2</w:t>
        <w:tab/>
        <w:t>Ringspoelen  1918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3</w:t>
        <w:tab/>
        <w:t>Variabele condensator  1918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4</w:t>
        <w:tab/>
        <w:t>Golfmeters</w:t>
        <w:tab/>
        <w:t xml:space="preserve">  2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5</w:t>
        <w:tab/>
        <w:t>Marine type B  1920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6</w:t>
        <w:tab/>
        <w:t>Watergekoelde zendbuis experimenteel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7</w:t>
        <w:tab/>
        <w:t>Deka  1923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8</w:t>
        <w:tab/>
        <w:t>Deka de Luxe 1922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19</w:t>
        <w:tab/>
        <w:t>Raamantennes</w:t>
        <w:tab/>
        <w:t xml:space="preserve">  4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 xml:space="preserve"> 20</w:t>
        <w:tab/>
        <w:t>Raamantenne achthoek</w:t>
        <w:tab/>
        <w:t xml:space="preserve">  1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  <w:tab/>
        <w:t>.21</w:t>
        <w:tab/>
        <w:t>Idzerda’s laatste zender</w:t>
        <w:tab/>
        <w:t xml:space="preserve">  2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>
          <w:b/>
          <w:b/>
        </w:rPr>
      </w:pPr>
      <w:r>
        <w:rPr>
          <w:b/>
        </w:rPr>
        <w:t>6.9.3</w:t>
        <w:tab/>
        <w:t>Slechte foto’s uit het Postmuseum</w:t>
        <w:tab/>
        <w:t>10 stuks  niet afgedrukt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37" w:leader="none"/>
          <w:tab w:val="left" w:pos="7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1151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Inhoudsopgave Idzerda mapp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ardalinealettertype">
    <w:name w:val="Standaardalinea-lettertyp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Standaardalinealettertype1">
    <w:name w:val="WW-Standaardalinea-lettertype1"/>
    <w:qFormat/>
    <w:rPr/>
  </w:style>
  <w:style w:type="character" w:styleId="PageNumber">
    <w:name w:val="Page Number"/>
    <w:basedOn w:val="WWStandaardalinealettertype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0:36:00Z</dcterms:created>
  <dc:creator>Peter den Boer</dc:creator>
  <dc:description/>
  <dc:language>en-US</dc:language>
  <cp:lastModifiedBy>Peter den Boer</cp:lastModifiedBy>
  <cp:lastPrinted>2022-08-01T13:09:00Z</cp:lastPrinted>
  <dcterms:modified xsi:type="dcterms:W3CDTF">2022-07-30T10:36:00Z</dcterms:modified>
  <cp:revision>2</cp:revision>
  <dc:subject/>
  <dc:title>Inhoudsopgave Idzerda mappen, band 2-deel 1 tm 4</dc:title>
</cp:coreProperties>
</file>