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0" w:leader="none"/>
          <w:tab w:val="left" w:pos="3686" w:leader="none"/>
          <w:tab w:val="left" w:pos="7560" w:leader="none"/>
        </w:tabs>
        <w:rPr/>
      </w:pPr>
      <w:r>
        <w:rPr>
          <w:b/>
          <w:sz w:val="28"/>
          <w:szCs w:val="28"/>
          <w:u w:val="single"/>
        </w:rPr>
        <w:t>13-1</w:t>
      </w:r>
      <w:r>
        <w:rPr>
          <w:b/>
          <w:sz w:val="28"/>
          <w:szCs w:val="28"/>
        </w:rPr>
        <w:t xml:space="preserve">      Over Philips en  zijn radio- en zendlampen                    1-4-2024</w:t>
      </w:r>
    </w:p>
    <w:p>
      <w:pPr>
        <w:pStyle w:val="Heading1"/>
        <w:tabs>
          <w:tab w:val="clear" w:pos="6200"/>
          <w:tab w:val="left" w:pos="-1700" w:leader="none"/>
          <w:tab w:val="left" w:pos="-1620" w:leader="none"/>
          <w:tab w:val="left" w:pos="1100" w:leader="none"/>
          <w:tab w:val="left" w:pos="7560" w:leader="none"/>
        </w:tabs>
        <w:rPr/>
      </w:pPr>
      <w:r>
        <w:rPr/>
        <w:t>Hfdstuk</w:t>
        <w:tab/>
        <w:t>Titel</w:t>
        <w:tab/>
        <w:t>Aantal pagina’s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6200"/>
          <w:tab w:val="left" w:pos="1100" w:leader="none"/>
          <w:tab w:val="left" w:pos="7560" w:leader="none"/>
        </w:tabs>
        <w:rPr>
          <w:szCs w:val="24"/>
        </w:rPr>
      </w:pPr>
      <w:r>
        <w:rPr>
          <w:szCs w:val="24"/>
        </w:rPr>
        <w:t>13.1</w:t>
        <w:tab/>
        <w:tab/>
        <w:t>Over radiolampen algemeen en bij Philips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1.1</w:t>
        <w:tab/>
        <w:t>Over de eerste radiolampen tot 1918  (niet Philips)</w:t>
        <w:tab/>
        <w:t>10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1.2</w:t>
        <w:tab/>
        <w:t>Geschiedenis van de radiobuis  en van Philips in het bijzonder c.a. 1950</w:t>
        <w:tab/>
        <w:t>17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1.3</w:t>
        <w:tab/>
        <w:t>De geschiedenis van de radiobuis (intern Philips stuk)</w:t>
        <w:tab/>
        <w:t xml:space="preserve"> 3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 xml:space="preserve">13.1.4 </w:t>
        <w:tab/>
        <w:t xml:space="preserve">Historie ontwikkeling Philips producten </w:t>
        <w:tab/>
        <w:t>1A3</w:t>
      </w:r>
    </w:p>
    <w:p>
      <w:pPr>
        <w:pStyle w:val="Heading1"/>
        <w:numPr>
          <w:ilvl w:val="0"/>
          <w:numId w:val="0"/>
        </w:numPr>
        <w:tabs>
          <w:tab w:val="clear" w:pos="6200"/>
          <w:tab w:val="left" w:pos="1100" w:leader="none"/>
          <w:tab w:val="left" w:pos="7560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6200"/>
          <w:tab w:val="left" w:pos="1100" w:leader="none"/>
          <w:tab w:val="left" w:pos="7560" w:leader="none"/>
        </w:tabs>
        <w:ind w:left="0" w:hanging="0"/>
        <w:rPr>
          <w:szCs w:val="24"/>
        </w:rPr>
      </w:pPr>
      <w:r>
        <w:rPr>
          <w:szCs w:val="24"/>
        </w:rPr>
        <w:t>13.2</w:t>
        <w:tab/>
        <w:t>Vroege Amerikaanse Philips patenten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US"/>
        </w:rPr>
      </w:pPr>
      <w:r>
        <w:rPr>
          <w:lang w:val="en-GB"/>
        </w:rPr>
        <w:t>13.2.1</w:t>
        <w:tab/>
        <w:t>Amerikaanse Philips patenten algemeen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fr-FR"/>
        </w:rPr>
      </w:pPr>
      <w:r>
        <w:rPr>
          <w:lang w:val="en-US"/>
        </w:rPr>
        <w:t>13.2.2</w:t>
        <w:tab/>
        <w:t>Western Electric patent 1.193.206 d.d. 1-9-1915</w:t>
        <w:tab/>
        <w:t>4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fr-FR"/>
        </w:rPr>
      </w:pPr>
      <w:r>
        <w:rPr>
          <w:lang w:val="fr-FR"/>
        </w:rPr>
        <w:t>13.2.3</w:t>
        <w:tab/>
        <w:t>Philips patent 1,410.756  d.d. 30-3-1921</w:t>
        <w:tab/>
        <w:t>4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fr-FR"/>
        </w:rPr>
      </w:pPr>
      <w:r>
        <w:rPr>
          <w:lang w:val="fr-FR"/>
        </w:rPr>
        <w:t>13.2.4</w:t>
        <w:tab/>
        <w:t>Philips patent 1.552.606  d.d. 4-11-1921</w:t>
        <w:tab/>
        <w:t>4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fr-FR"/>
        </w:rPr>
      </w:pPr>
      <w:r>
        <w:rPr>
          <w:lang w:val="fr-FR"/>
        </w:rPr>
        <w:t>13.2.5</w:t>
        <w:tab/>
        <w:t>Philips patent  1.675.350  d.d. 3-2-1922</w:t>
        <w:tab/>
        <w:t>4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fr-FR"/>
        </w:rPr>
      </w:pPr>
      <w:r>
        <w:rPr>
          <w:lang w:val="fr-FR"/>
        </w:rPr>
        <w:t>13.2.6</w:t>
        <w:tab/>
        <w:t>Philips patent  1.701.849  d.d. 28-7-1923</w:t>
        <w:tab/>
        <w:t>3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fr-FR"/>
        </w:rPr>
      </w:pPr>
      <w:r>
        <w:rPr>
          <w:lang w:val="fr-FR"/>
        </w:rPr>
        <w:t>13.2.7</w:t>
        <w:tab/>
        <w:t>Philips patent  1.735.080  d.d. 31-12-1923</w:t>
        <w:tab/>
        <w:t>6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fr-FR"/>
        </w:rPr>
      </w:pPr>
      <w:r>
        <w:rPr>
          <w:lang w:val="fr-FR"/>
        </w:rPr>
        <w:t>13.2.8</w:t>
        <w:tab/>
        <w:t>Philips patent  1.695.226  d.d. 31-5-1924</w:t>
        <w:tab/>
        <w:t>5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fr-FR"/>
        </w:rPr>
      </w:pPr>
      <w:r>
        <w:rPr>
          <w:lang w:val="fr-FR"/>
        </w:rPr>
        <w:t>13.2.9</w:t>
        <w:tab/>
        <w:t>Philips patent  1.720.675  d.d. 25-7-1924</w:t>
        <w:tab/>
        <w:t>6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fr-FR"/>
        </w:rPr>
      </w:pPr>
      <w:r>
        <w:rPr>
          <w:lang w:val="fr-FR"/>
        </w:rPr>
        <w:t>13.2.10</w:t>
        <w:tab/>
        <w:t>Philips patent  1.811.051  d.d. 28-10-1924</w:t>
        <w:tab/>
        <w:t>4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fr-FR"/>
        </w:rPr>
      </w:pPr>
      <w:r>
        <w:rPr>
          <w:lang w:val="fr-FR"/>
        </w:rPr>
        <w:t>13.2.11</w:t>
        <w:tab/>
        <w:t>Philips patent  1.886.795  d.d. 11-12-1924</w:t>
        <w:tab/>
        <w:t>5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fr-FR"/>
        </w:rPr>
      </w:pPr>
      <w:r>
        <w:rPr>
          <w:lang w:val="fr-FR"/>
        </w:rPr>
        <w:t>13.2.12</w:t>
        <w:tab/>
        <w:t>Philips patent  1.737.224  d.d. 7-1-1925</w:t>
        <w:tab/>
        <w:t>5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fr-FR"/>
        </w:rPr>
      </w:pPr>
      <w:r>
        <w:rPr>
          <w:lang w:val="fr-FR"/>
        </w:rPr>
        <w:t>13.2.13</w:t>
        <w:tab/>
        <w:t>Philips patent  1.682.642  d.d. 11-5-1925</w:t>
        <w:tab/>
        <w:t>4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>
          <w:lang w:val="fr-FR"/>
        </w:rPr>
        <w:t>13.2.14</w:t>
        <w:tab/>
        <w:t>Philips patent  1.824.755  d.d. 8-10-1925</w:t>
        <w:tab/>
        <w:t>4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fr-FR"/>
        </w:rPr>
      </w:pPr>
      <w:r>
        <w:rPr/>
        <w:t>13.2.15</w:t>
        <w:tab/>
        <w:t>RCA patent  1.672.116  d.d. 8-2-1926 door Dijksterhuis</w:t>
        <w:tab/>
        <w:t>4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fr-FR"/>
        </w:rPr>
      </w:pPr>
      <w:r>
        <w:rPr>
          <w:lang w:val="fr-FR"/>
        </w:rPr>
        <w:t>13.2.16</w:t>
        <w:tab/>
        <w:t>Philips patent  1.718.123  d.d. 18-7-1928</w:t>
        <w:tab/>
        <w:t>3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b/>
          <w:b/>
          <w:lang w:val="en-GB"/>
        </w:rPr>
      </w:pPr>
      <w:r>
        <w:rPr>
          <w:lang w:val="fr-FR"/>
        </w:rPr>
        <w:t>13.2.17</w:t>
        <w:tab/>
        <w:t>Philips patent  2.162.792  d.d. 22-7-1936</w:t>
        <w:tab/>
        <w:t>4</w:t>
        <w:tab/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b/>
          <w:b/>
        </w:rPr>
      </w:pPr>
      <w:r>
        <w:rPr>
          <w:b/>
        </w:rPr>
        <w:t>13.2.18</w:t>
        <w:tab/>
        <w:t>NL13405  Overgedragen patent van General Electriv</w:t>
        <w:tab/>
        <w:t>1</w:t>
      </w:r>
    </w:p>
    <w:p>
      <w:pPr>
        <w:pStyle w:val="Heading1"/>
        <w:tabs>
          <w:tab w:val="clear" w:pos="6200"/>
          <w:tab w:val="left" w:pos="1100" w:leader="none"/>
          <w:tab w:val="left" w:pos="7560" w:leader="none"/>
        </w:tabs>
        <w:rPr/>
      </w:pPr>
      <w:r>
        <w:rPr/>
      </w:r>
    </w:p>
    <w:p>
      <w:pPr>
        <w:pStyle w:val="Heading1"/>
        <w:tabs>
          <w:tab w:val="clear" w:pos="6200"/>
          <w:tab w:val="left" w:pos="1100" w:leader="none"/>
          <w:tab w:val="left" w:pos="7560" w:leader="none"/>
        </w:tabs>
        <w:rPr>
          <w:szCs w:val="24"/>
        </w:rPr>
      </w:pPr>
      <w:r>
        <w:rPr>
          <w:szCs w:val="24"/>
        </w:rPr>
        <w:t>13.3</w:t>
        <w:tab/>
        <w:t>De ontwikkeling van de Philips-Ideezet en Generatorlamp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3.1</w:t>
        <w:tab/>
        <w:t>Ontwikkeling van de Philips-Ideezet en Generatorlamp</w:t>
        <w:tab/>
        <w:t>30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ab/>
        <w:t>Kerssemakers, Scheerman, Bal, Waterman, Alard-Melior, Halbertsma,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ab/>
        <w:t>Vink, Ir.Verff, Ir. Reufel, Oosterhuis, Lorenz, Blauw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ab/>
        <w:t>Inclusief foto’s proef Ideezets</w:t>
      </w:r>
    </w:p>
    <w:p>
      <w:pPr>
        <w:pStyle w:val="Heading1"/>
        <w:tabs>
          <w:tab w:val="clear" w:pos="6200"/>
          <w:tab w:val="left" w:pos="1100" w:leader="none"/>
          <w:tab w:val="left" w:pos="7560" w:leader="none"/>
        </w:tabs>
        <w:rPr/>
      </w:pPr>
      <w:r>
        <w:rPr/>
      </w:r>
    </w:p>
    <w:p>
      <w:pPr>
        <w:pStyle w:val="Heading1"/>
        <w:tabs>
          <w:tab w:val="clear" w:pos="6200"/>
          <w:tab w:val="left" w:pos="1100" w:leader="none"/>
          <w:tab w:val="left" w:pos="7560" w:leader="none"/>
        </w:tabs>
        <w:rPr>
          <w:szCs w:val="24"/>
        </w:rPr>
      </w:pPr>
      <w:r>
        <w:rPr>
          <w:szCs w:val="24"/>
        </w:rPr>
        <w:t>13.4</w:t>
        <w:tab/>
        <w:t>Philips radiolampen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4.1.1</w:t>
        <w:tab/>
        <w:t>De Philips buislampen, algemeen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4.1.2.1</w:t>
        <w:tab/>
        <w:t>De ontwikkeling van de Philips Ideezet en Philips buislampen</w:t>
        <w:tab/>
        <w:t>5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ab/>
        <w:t>Gezamenlijk stuk van P.M. Bakker en Peter den Boer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4.1,2,2</w:t>
        <w:tab/>
        <w:t>Replica buislamp door ontwikuizenkelslab radiobuizen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 xml:space="preserve">13.4.1.2.3      </w:t>
      </w:r>
      <w:r>
        <w:rPr>
          <w:b/>
          <w:bCs/>
        </w:rPr>
        <w:t>Philips buislamp in Amerika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4.1.3</w:t>
        <w:tab/>
        <w:t>Foto’s van buislampen uit de collectie van Udo Radtke, Duitsland</w:t>
        <w:tab/>
        <w:t>6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4.1.4</w:t>
        <w:tab/>
        <w:t>Contract tussen Philips en Idzerda, gedateerd 1 mei 1919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4.2</w:t>
        <w:tab/>
      </w:r>
      <w:r>
        <w:rPr>
          <w:bCs/>
        </w:rPr>
        <w:t>De Philips Heemaf gelijkrichtlamp</w:t>
      </w:r>
      <w:r>
        <w:rPr/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fr-FR"/>
        </w:rPr>
      </w:pPr>
      <w:r>
        <w:rPr/>
        <w:t>13.4.3</w:t>
        <w:tab/>
        <w:t>Heemaf  kabeltester met Philips hoog vac gelijkrichter 100.00 Volt 200mA</w:t>
        <w:tab/>
        <w:t>5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fr-FR"/>
        </w:rPr>
      </w:pPr>
      <w:r>
        <w:rPr>
          <w:lang w:val="fr-FR"/>
        </w:rPr>
        <w:t>13.4,4</w:t>
        <w:tab/>
        <w:t>De Philips DD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fr-FR"/>
        </w:rPr>
      </w:pPr>
      <w:r>
        <w:rPr/>
        <w:t>13.4.5</w:t>
        <w:tab/>
        <w:t>De Philips D1 en D2 en hun voorgangers</w:t>
        <w:tab/>
        <w:t>6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fr-FR"/>
        </w:rPr>
      </w:pPr>
      <w:r>
        <w:rPr>
          <w:lang w:val="fr-FR"/>
        </w:rPr>
        <w:t>13.4.6</w:t>
        <w:tab/>
        <w:t>De Philips D III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4.7</w:t>
        <w:tab/>
        <w:t>De Philips varianten van de Amerikaanse UV 199, UX 199 en de UX201A</w:t>
        <w:tab/>
      </w:r>
      <w:r>
        <w:rPr>
          <w:b/>
          <w:bCs/>
        </w:rPr>
        <w:t>6</w:t>
      </w:r>
      <w:r>
        <w:rPr/>
        <w:tab/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4.8</w:t>
        <w:tab/>
        <w:t>De Philips 303X , bedoeld als eindlamp bij de Philips 199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4.9</w:t>
        <w:tab/>
        <w:t>De Condor en vroege Pope lampen (zie verder Pope, band 3A)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4.12.0</w:t>
        <w:tab/>
        <w:t>De Philips lampen met het typenummer Ph… typenummer</w:t>
        <w:tab/>
        <w:t>4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>
          <w:lang w:val="en-GB"/>
        </w:rPr>
        <w:t>13.4.12.1</w:t>
        <w:tab/>
        <w:t>1-PH price list GR-52 January 1932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>
          <w:lang w:val="en-GB"/>
        </w:rPr>
        <w:t xml:space="preserve">13.4.12.2 </w:t>
        <w:tab/>
        <w:t>2-PH price list June 1932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>
          <w:lang w:val="en-GB"/>
        </w:rPr>
        <w:t>13.4.12.3</w:t>
        <w:tab/>
        <w:t>3-PH price list October 1932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>
          <w:lang w:val="en-GB"/>
        </w:rPr>
        <w:t>13.4.12.4</w:t>
        <w:tab/>
        <w:t>4-PH price list April 1933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>
          <w:lang w:val="en-GB"/>
        </w:rPr>
        <w:t>13.4.12.5</w:t>
        <w:tab/>
        <w:t>5-Phprice list November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1933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>
          <w:lang w:val="en-GB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418"/>
          <w:pgNumType w:fmt="decimal"/>
          <w:formProt w:val="false"/>
          <w:textDirection w:val="lrTb"/>
          <w:docGrid w:type="default" w:linePitch="600" w:charSpace="40960"/>
        </w:sect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100" w:leader="none"/>
          <w:tab w:val="left" w:pos="3686" w:leader="none"/>
          <w:tab w:val="left" w:pos="7560" w:leader="none"/>
        </w:tabs>
        <w:rPr/>
      </w:pPr>
      <w:r>
        <w:rPr>
          <w:b/>
          <w:sz w:val="28"/>
          <w:szCs w:val="28"/>
          <w:u w:val="single"/>
        </w:rPr>
        <w:t>13-1</w:t>
      </w:r>
      <w:r>
        <w:rPr>
          <w:b/>
          <w:sz w:val="28"/>
          <w:szCs w:val="28"/>
        </w:rPr>
        <w:t xml:space="preserve">      Over Philips en  zijn radio- en zendlampen                    13-9-2024</w:t>
      </w:r>
    </w:p>
    <w:p>
      <w:pPr>
        <w:pStyle w:val="Heading1"/>
        <w:tabs>
          <w:tab w:val="clear" w:pos="6200"/>
          <w:tab w:val="left" w:pos="-1700" w:leader="none"/>
          <w:tab w:val="left" w:pos="-1620" w:leader="none"/>
          <w:tab w:val="left" w:pos="1100" w:leader="none"/>
          <w:tab w:val="left" w:pos="7560" w:leader="none"/>
        </w:tabs>
        <w:rPr>
          <w:lang w:val="en-GB"/>
        </w:rPr>
      </w:pPr>
      <w:r>
        <w:rPr>
          <w:lang w:val="en-GB"/>
        </w:rPr>
        <w:t>Hfdstuk</w:t>
        <w:tab/>
        <w:t>Titel</w:t>
        <w:tab/>
        <w:t>Aantal pagina’</w:t>
      </w:r>
    </w:p>
    <w:p>
      <w:pPr>
        <w:pStyle w:val="List"/>
        <w:tabs>
          <w:tab w:val="clear" w:pos="708"/>
          <w:tab w:val="left" w:pos="1134" w:leader="none"/>
          <w:tab w:val="left" w:pos="7560" w:leader="none"/>
        </w:tabs>
        <w:spacing w:before="0" w:after="0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4.13</w:t>
        <w:tab/>
        <w:t>De Philips staaflampen type C 101 en C 102, bedoeld als equivalent</w:t>
        <w:tab/>
        <w:t>7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ab/>
        <w:t>van de Telefunken Arcotron’s 201 en 301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4.14</w:t>
        <w:tab/>
        <w:t>Stiekem opgewaardeerde Philips C443 en 506</w:t>
        <w:tab/>
        <w:t>5</w:t>
        <w:tab/>
      </w:r>
    </w:p>
    <w:p>
      <w:pPr>
        <w:pStyle w:val="List"/>
        <w:tabs>
          <w:tab w:val="clear" w:pos="708"/>
          <w:tab w:val="left" w:pos="1134" w:leader="none"/>
          <w:tab w:val="left" w:pos="7560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3.4.15</w:t>
        <w:tab/>
        <w:t>De eerste Philips AK1’s overgevlogen naar Australië. Een wereldrecord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ind w:left="1080" w:hanging="0"/>
        <w:rPr/>
      </w:pPr>
      <w:r>
        <w:rPr/>
        <w:t>in luchtvracht, afstand, gewicht en snelheid.</w:t>
        <w:tab/>
        <w:t>14</w:t>
      </w:r>
    </w:p>
    <w:p>
      <w:pPr>
        <w:pStyle w:val="Heading1"/>
        <w:tabs>
          <w:tab w:val="clear" w:pos="6200"/>
          <w:tab w:val="left" w:pos="1100" w:leader="none"/>
          <w:tab w:val="left" w:pos="7560" w:leader="none"/>
        </w:tabs>
        <w:rPr/>
      </w:pPr>
      <w:r>
        <w:rPr>
          <w:b w:val="false"/>
          <w:bCs w:val="false"/>
          <w:szCs w:val="24"/>
        </w:rPr>
        <w:t>13.4.16.1</w:t>
      </w:r>
      <w:r>
        <w:rPr>
          <w:szCs w:val="24"/>
        </w:rPr>
        <w:tab/>
      </w:r>
      <w:r>
        <w:rPr>
          <w:b w:val="false"/>
          <w:bCs w:val="false"/>
          <w:szCs w:val="24"/>
        </w:rPr>
        <w:t>Phhilips ombouwsets radio’s van DC naar AC incl bijzondere buisvoeten</w:t>
        <w:tab/>
        <w:t>7</w:t>
      </w:r>
    </w:p>
    <w:p>
      <w:pPr>
        <w:pStyle w:val="List"/>
        <w:tabs>
          <w:tab w:val="clear" w:pos="708"/>
          <w:tab w:val="left" w:pos="1134" w:leader="none"/>
          <w:tab w:val="left" w:pos="7230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3.4.16.2</w:t>
        <w:tab/>
        <w:t>Moderniseert Uw accu toestel  R 1186 H  15/730</w:t>
        <w:tab/>
        <w:t xml:space="preserve">       20</w:t>
      </w:r>
    </w:p>
    <w:p>
      <w:pPr>
        <w:pStyle w:val="List"/>
        <w:tabs>
          <w:tab w:val="clear" w:pos="708"/>
          <w:tab w:val="left" w:pos="1134" w:leader="none"/>
          <w:tab w:val="left" w:pos="7230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3.4.17</w:t>
        <w:tab/>
        <w:t>Philips dozen van radiolampen</w:t>
        <w:tab/>
        <w:t xml:space="preserve">       9</w:t>
      </w:r>
    </w:p>
    <w:p>
      <w:pPr>
        <w:pStyle w:val="List"/>
        <w:tabs>
          <w:tab w:val="clear" w:pos="708"/>
          <w:tab w:val="left" w:pos="1134" w:leader="none"/>
          <w:tab w:val="left" w:pos="7513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3.4.18</w:t>
        <w:tab/>
        <w:t>De Philips penthode en zijn concurrenten</w:t>
        <w:tab/>
        <w:t xml:space="preserve"> 8</w:t>
      </w:r>
    </w:p>
    <w:p>
      <w:pPr>
        <w:pStyle w:val="List"/>
        <w:tabs>
          <w:tab w:val="clear" w:pos="708"/>
          <w:tab w:val="left" w:pos="1134" w:leader="none"/>
          <w:tab w:val="left" w:pos="7513" w:leader="none"/>
        </w:tabs>
        <w:spacing w:before="0" w:after="0"/>
        <w:rPr/>
      </w:pPr>
      <w:r>
        <w:rPr/>
        <w:t>13.4.19</w:t>
        <w:tab/>
        <w:t>Metalisering van radiolampen</w:t>
        <w:tab/>
        <w:t xml:space="preserve"> 2</w:t>
      </w:r>
    </w:p>
    <w:p>
      <w:pPr>
        <w:pStyle w:val="List"/>
        <w:tabs>
          <w:tab w:val="clear" w:pos="708"/>
          <w:tab w:val="left" w:pos="1134" w:leader="none"/>
          <w:tab w:val="left" w:pos="7513" w:leader="none"/>
        </w:tabs>
        <w:spacing w:before="0" w:after="0"/>
        <w:rPr/>
      </w:pPr>
      <w:r>
        <w:rPr/>
        <w:t>13.4.20</w:t>
        <w:tab/>
        <w:t>Gouden Serie zijn verbeteringen</w:t>
        <w:tab/>
        <w:t xml:space="preserve"> 3</w:t>
      </w:r>
    </w:p>
    <w:p>
      <w:pPr>
        <w:pStyle w:val="Normal"/>
        <w:tabs>
          <w:tab w:val="clear" w:pos="708"/>
          <w:tab w:val="left" w:pos="1134" w:leader="none"/>
          <w:tab w:val="left" w:pos="7513" w:leader="none"/>
        </w:tabs>
        <w:rPr/>
      </w:pPr>
      <w:r>
        <w:rPr/>
        <w:t>13.4.21</w:t>
        <w:tab/>
        <w:t>4662 afstemindicator</w:t>
        <w:tab/>
        <w:t>`6</w:t>
      </w:r>
    </w:p>
    <w:p>
      <w:pPr>
        <w:pStyle w:val="Normal"/>
        <w:tabs>
          <w:tab w:val="clear" w:pos="708"/>
          <w:tab w:val="left" w:pos="1134" w:leader="none"/>
          <w:tab w:val="left" w:pos="7513" w:leader="none"/>
        </w:tabs>
        <w:rPr/>
      </w:pPr>
      <w:r>
        <w:rPr/>
        <w:t>13.4.22</w:t>
        <w:tab/>
        <w:t>Lamp type Q</w:t>
        <w:tab/>
        <w:t xml:space="preserve"> 1</w:t>
      </w:r>
    </w:p>
    <w:p>
      <w:pPr>
        <w:pStyle w:val="Normal"/>
        <w:tabs>
          <w:tab w:val="clear" w:pos="708"/>
          <w:tab w:val="left" w:pos="1134" w:leader="none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7513" w:leader="none"/>
        </w:tabs>
        <w:rPr>
          <w:b/>
          <w:b/>
          <w:bCs/>
        </w:rPr>
      </w:pPr>
      <w:r>
        <w:rPr>
          <w:b/>
          <w:bCs/>
        </w:rPr>
        <w:t>13.4.23</w:t>
        <w:tab/>
        <w:t>De Philips 4600 serie</w:t>
        <w:tab/>
        <w:t xml:space="preserve"> 68 lampen</w:t>
      </w:r>
    </w:p>
    <w:p>
      <w:pPr>
        <w:pStyle w:val="Normal"/>
        <w:tabs>
          <w:tab w:val="clear" w:pos="708"/>
          <w:tab w:val="left" w:pos="1134" w:leader="none"/>
          <w:tab w:val="left" w:pos="7513" w:leader="none"/>
        </w:tabs>
        <w:rPr>
          <w:b/>
          <w:b/>
          <w:bCs/>
        </w:rPr>
      </w:pPr>
      <w:r>
        <w:rPr>
          <w:b/>
          <w:bCs/>
        </w:rPr>
        <w:tab/>
        <w:tab/>
        <w:t xml:space="preserve"> niet afgedrukt</w:t>
      </w:r>
    </w:p>
    <w:p>
      <w:pPr>
        <w:pStyle w:val="Normal"/>
        <w:tabs>
          <w:tab w:val="clear" w:pos="708"/>
          <w:tab w:val="left" w:pos="1134" w:leader="none"/>
          <w:tab w:val="left" w:pos="751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  <w:tab w:val="left" w:pos="7513" w:leader="none"/>
        </w:tabs>
        <w:rPr>
          <w:b/>
          <w:b/>
          <w:bCs/>
        </w:rPr>
      </w:pPr>
      <w:r>
        <w:rPr>
          <w:b/>
          <w:bCs/>
        </w:rPr>
        <w:t>13.4.24</w:t>
        <w:tab/>
        <w:t>Philips Miniwatt sleutelbuizen (1940-1941) op 9 pens voet  (reseurch)</w:t>
        <w:tab/>
        <w:t>72 niet afgedrukt</w:t>
      </w:r>
    </w:p>
    <w:p>
      <w:pPr>
        <w:pStyle w:val="Normal"/>
        <w:tabs>
          <w:tab w:val="clear" w:pos="708"/>
          <w:tab w:val="left" w:pos="1134" w:leader="none"/>
          <w:tab w:val="left" w:pos="7513" w:leader="none"/>
        </w:tabs>
        <w:rPr/>
      </w:pPr>
      <w:r>
        <w:rPr/>
        <w:t>13.4.25.1</w:t>
        <w:tab/>
        <w:t>Philips sleuterbuizen op 8 pens voet (productie)</w:t>
        <w:tab/>
        <w:t>81  niet afgedrukt</w:t>
      </w:r>
    </w:p>
    <w:p>
      <w:pPr>
        <w:pStyle w:val="Normal"/>
        <w:tabs>
          <w:tab w:val="clear" w:pos="708"/>
          <w:tab w:val="left" w:pos="1134" w:leader="none"/>
          <w:tab w:val="left" w:pos="7513" w:leader="none"/>
        </w:tabs>
        <w:rPr/>
      </w:pPr>
      <w:r>
        <w:rPr/>
        <w:t>13.4.25.1.1</w:t>
        <w:tab/>
        <w:t>Over 8 pens sleutelbuizen</w:t>
        <w:tab/>
        <w:t>11  niet afgedrukt</w:t>
      </w:r>
    </w:p>
    <w:p>
      <w:pPr>
        <w:pStyle w:val="Normal"/>
        <w:tabs>
          <w:tab w:val="clear" w:pos="708"/>
          <w:tab w:val="left" w:pos="1134" w:leader="none"/>
          <w:tab w:val="left" w:pos="7513" w:leader="none"/>
        </w:tabs>
        <w:rPr/>
      </w:pPr>
      <w:r>
        <w:rPr/>
        <w:t>13.4.25.2</w:t>
        <w:tab/>
        <w:t>Rest van deze catalogus</w:t>
        <w:tab/>
        <w:t>145  niet afgedrukt</w:t>
      </w:r>
    </w:p>
    <w:p>
      <w:pPr>
        <w:pStyle w:val="Normal"/>
        <w:tabs>
          <w:tab w:val="clear" w:pos="708"/>
          <w:tab w:val="left" w:pos="1134" w:leader="none"/>
          <w:tab w:val="left" w:pos="7513" w:leader="none"/>
        </w:tabs>
        <w:rPr/>
      </w:pPr>
      <w:r>
        <w:rPr/>
        <w:t>13.4.26</w:t>
        <w:tab/>
        <w:t>Materialen gebruikt in Philips radiolampen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4.27</w:t>
        <w:tab/>
        <w:t xml:space="preserve"> De Philips A442 en C142  – Artikel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4.28</w:t>
        <w:tab/>
        <w:t xml:space="preserve"> De Philips AA2 als voorloper van de A-serie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b/>
          <w:b/>
        </w:rPr>
      </w:pPr>
      <w:r>
        <w:rPr>
          <w:b/>
        </w:rPr>
        <w:t>13.4.30</w:t>
        <w:tab/>
        <w:t>De eerste radiolampen van Philips in Nederland</w:t>
        <w:tab/>
        <w:t>4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4.31</w:t>
        <w:tab/>
        <w:t>Radiolampen van Philips in het buitenland. De Star, Peerles en Colvan  tubes</w:t>
        <w:tab/>
        <w:t>8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 xml:space="preserve">13.4.32 </w:t>
        <w:tab/>
        <w:t xml:space="preserve"> De Pope lampen</w:t>
        <w:tab/>
        <w:t>31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4.33</w:t>
        <w:tab/>
        <w:t xml:space="preserve"> De Condor lampen</w:t>
        <w:tab/>
        <w:t>68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b/>
          <w:b/>
        </w:rPr>
      </w:pPr>
      <w:r>
        <w:rPr>
          <w:b/>
        </w:rPr>
        <w:t>13.4.40</w:t>
        <w:tab/>
        <w:t>Philips lampen in mijn bezit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4.42</w:t>
        <w:tab/>
        <w:t>Mijn Philips lampen met Amerikaanse voet in pdf . met</w:t>
      </w:r>
      <w:r>
        <w:rPr>
          <w:szCs w:val="20"/>
        </w:rPr>
        <w:t xml:space="preserve"> + toelichting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>
          <w:szCs w:val="20"/>
        </w:rPr>
        <w:t>13.4.42.1</w:t>
        <w:tab/>
        <w:t>Philips lampen met Amerikaanse voet in jpg</w:t>
        <w:tab/>
        <w:t>60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szCs w:val="20"/>
        </w:rPr>
      </w:pPr>
      <w:r>
        <w:rPr>
          <w:szCs w:val="20"/>
        </w:rPr>
        <w:t xml:space="preserve">13.4.43 </w:t>
        <w:tab/>
        <w:t xml:space="preserve"> Mijn Philips lampen met Europese voet in pdf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4.43.1</w:t>
        <w:tab/>
        <w:t>Mijn Philips lampen met Europese voet in jpg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Band 13-1  Over Philips en zijn radio- en zendlampe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343535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1.0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Band 13-1  Over Philips en zijn radio- en zendlampe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343535" cy="1403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1.0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00" w:leader="none"/>
        <w:tab w:val="left" w:pos="6200" w:leader="none"/>
      </w:tabs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080" w:leader="none"/>
        <w:tab w:val="left" w:pos="7560" w:leader="none"/>
      </w:tabs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1">
    <w:name w:val="Default Paragraph Font1"/>
    <w:qFormat/>
    <w:rPr/>
  </w:style>
  <w:style w:type="character" w:styleId="WWDefaultParagraphFont">
    <w:name w:val="WW-Default Paragraph Font"/>
    <w:qFormat/>
    <w:rPr/>
  </w:style>
  <w:style w:type="character" w:styleId="Standaardalinealettertype2">
    <w:name w:val="Standaardalinea-lettertype2"/>
    <w:qFormat/>
    <w:rPr/>
  </w:style>
  <w:style w:type="character" w:styleId="WWStandaardalinealettertype">
    <w:name w:val="WW-Standaardalinea-lettertype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ardalinealettertype1">
    <w:name w:val="Standaardalinea-lettertype1"/>
    <w:qFormat/>
    <w:rPr/>
  </w:style>
  <w:style w:type="character" w:styleId="WWStandaardalinealettertype1">
    <w:name w:val="WW-Standaardalinea-lettertype1"/>
    <w:qFormat/>
    <w:rPr/>
  </w:style>
  <w:style w:type="character" w:styleId="WWStandaardalinealettertype11">
    <w:name w:val="WW-Standaardalinea-lettertype11"/>
    <w:qFormat/>
    <w:rPr/>
  </w:style>
  <w:style w:type="character" w:styleId="PageNumber">
    <w:name w:val="Page Number"/>
    <w:basedOn w:val="WWStandaardalinealettertype11"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ummeringssymbolen">
    <w:name w:val="Nummeringssymbol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ijschrift3">
    <w:name w:val="Bijschrift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ijschrift2">
    <w:name w:val="Bijschrift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inhoud">
    <w:name w:val="Frame-inhoud"/>
    <w:basedOn w:val="TextBody"/>
    <w:qFormat/>
    <w:pPr/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20:50:00Z</dcterms:created>
  <dc:creator>Peter den Boer</dc:creator>
  <dc:description/>
  <dc:language>en-US</dc:language>
  <cp:lastModifiedBy>Peter den Boer</cp:lastModifiedBy>
  <cp:lastPrinted>2024-09-13T22:47:00Z</cp:lastPrinted>
  <dcterms:modified xsi:type="dcterms:W3CDTF">2024-09-13T20:50:00Z</dcterms:modified>
  <cp:revision>2</cp:revision>
  <dc:subject/>
  <dc:title>Band 13         Philips, Over radio-, zend- en röntgenlampen</dc:title>
</cp:coreProperties>
</file>